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OPCIE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685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685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83,31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2x-z, a1, g1, 5f-k, r, istnieją lokalizacje gatunków ptaków chronionych,  natomiast pododdziały  1h1, i1, k1-o1, 2b-f, s-w, 3i, n-t, 5l-r, d1, 6a, a2, b2, 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2i, 4j, 4i1, 4k1  istnieją stanowiska roślin objętych ochroną,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54:00Z</dcterms:created>
  <dc:creator>Chromiec</dc:creator>
  <dc:description/>
  <dc:language>en-US</dc:language>
  <cp:lastModifiedBy>cd</cp:lastModifiedBy>
  <cp:lastPrinted>2016-02-23T10:51:00Z</cp:lastPrinted>
  <dcterms:modified xsi:type="dcterms:W3CDTF">2016-02-23T09:51:00Z</dcterms:modified>
  <cp:revision>5</cp:revision>
  <dc:subject/>
  <dc:title>Uproszczony</dc:title>
</cp:coreProperties>
</file>